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附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012"/>
        <w:gridCol w:w="2493"/>
        <w:gridCol w:w="958"/>
        <w:gridCol w:w="1309"/>
        <w:gridCol w:w="218"/>
      </w:tblGrid>
      <w:tr>
        <w:trPr>
          <w:trHeight w:val="870" w:hRule="atLeast"/>
        </w:trPr>
        <w:tc>
          <w:tcPr>
            <w:tcW w:w="8627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b/>
                <w:b/>
                <w:bCs/>
                <w:kern w:val="0"/>
                <w:sz w:val="40"/>
                <w:szCs w:val="40"/>
              </w:rPr>
            </w:pPr>
            <w:bookmarkStart w:id="0" w:name="RANGE!A1%3AE27"/>
            <w:r>
              <w:rPr>
                <w:rFonts w:ascii="方正小标宋简体;方正舒体" w:hAnsi="方正小标宋简体;方正舒体" w:cs="宋体" w:eastAsia="方正小标宋简体;方正舒体"/>
                <w:b/>
                <w:bCs/>
                <w:kern w:val="0"/>
                <w:sz w:val="40"/>
                <w:szCs w:val="40"/>
              </w:rPr>
              <w:t>徐州产发母基金托管行选取评分表</w:t>
            </w:r>
            <w:bookmarkEnd w:id="0"/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方正舒体" w:hAnsi="方正小标宋简体;方正舒体" w:eastAsia="方正小标宋简体;方正舒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500" w:hRule="atLeast"/>
        </w:trPr>
        <w:tc>
          <w:tcPr>
            <w:tcW w:w="8627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银行名称：                                                日期：   年   月   日     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一级指标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及分值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级指标及分值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贡献度评判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融资余额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融资余额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-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融资余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-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-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融资余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-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-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融资余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-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-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融资余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以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新增融资额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增融资余额超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-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增融资余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-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-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增融资余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-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-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增融资余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-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-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增融资余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亿元以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存贷比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贷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贷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%-25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-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贷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%-30%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-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贷比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在经开区纳税额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纳税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以上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-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纳税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0-1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-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纳税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0-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-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纳税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以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综合评判  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团队人员数量、级别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及以上且配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及以上支行副行长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及以上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团队人数少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处理划款指令效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工作日及以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工作日及以内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工作日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托管费报价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收取托管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取托管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托管资金增值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基金托管账户闲置间歇资金提供保证本金的合理增值方案情况（非理财属性方案，包括但不限于存款利率等）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过往服务配合满意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态度好，问题解决效率高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-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态度一般，问题解决效率一般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-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态度差，问题解决效率低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-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8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评审意见：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签字：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方正仿宋_GBK" w:cs="Times New Roman"/>
          <w:sz w:val="10"/>
          <w:szCs w:val="10"/>
        </w:rPr>
      </w:pPr>
      <w:r>
        <w:rPr>
          <w:rFonts w:eastAsia="方正仿宋_GBK" w:cs="Times New Roman" w:ascii="Times New Roman" w:hAnsi="Times New Roman"/>
          <w:sz w:val="10"/>
          <w:szCs w:val="10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10"/>
        <w:szCs w:val="10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0"/>
        <w:szCs w:val="10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方正仿宋_GBK" w:cs="Times New Roman"/>
      <w:kern w:val="2"/>
      <w:sz w:val="3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exact" w:line="560"/>
    </w:pPr>
    <w:rPr>
      <w:rFonts w:ascii="Times New Roman" w:hAnsi="Times New Roman" w:eastAsia="方正仿宋_GBK" w:cs="Times New Roman"/>
      <w:sz w:val="3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吕荣生</cp:lastModifiedBy>
  <cp:lastPrinted>2022-03-15T03:49:00Z</cp:lastPrinted>
  <dcterms:modified xsi:type="dcterms:W3CDTF">2024-04-22T08:2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E98B73D33407D9D862C81E9A3C53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